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22"/>
        <w:gridCol w:w="1899"/>
        <w:gridCol w:w="3621"/>
        <w:gridCol w:w="3621"/>
        <w:gridCol w:w="3621"/>
        <w:gridCol w:w="11"/>
      </w:tblGrid>
      <w:tr>
        <w:trPr>
          <w:trHeight w:val="1120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1085215" cy="615315"/>
                      <wp:effectExtent l="8255" t="8890" r="381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615240"/>
                                <a:chOff x="0" y="0"/>
                                <a:chExt cx="108504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279360"/>
                                  <a:ext cx="3657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</w:rPr>
                                      <w:t>ccess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0"/>
                                  <a:ext cx="25092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111600"/>
                                  <a:ext cx="58356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</w:rPr>
                                      <w:t>ilvande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84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313560" cy="615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480" y="447840"/>
                                  <a:ext cx="49644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" w:hAnsi="Times" w:eastAsia="Times" w:cs="Times"/>
                                      </w:rPr>
                                      <w:t>rogram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85.4pt;height:48.45pt" coordorigin="120,120" coordsize="1708,96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f" style="position:absolute;left:910;top:560;width:575;height:243;mso-wrap-style:none;v-text-anchor:middle;mso-position-horizontal-relative:margin" type="_x0000_t136">
                        <v:path textpathok="t"/>
                        <v:textpath on="t" fitshape="t" string="ccess" style="font-family:&quot;Times&quot;;font-size:2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black" stroked="t" o:allowincell="f" style="position:absolute;left:712;top:120;width:394;height:968;mso-wrap-style:none;v-text-anchor:middle;mso-position-horizontal-relative:margin" type="_x0000_t136">
                        <v:path textpathok="t"/>
                        <v:textpath on="t" fitshape="t" string="P" style="font-family:&quot;Times&quot;;font-size:7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green" stroked="t" o:allowincell="f" style="position:absolute;left:910;top:296;width:918;height:243;mso-wrap-style:none;v-text-anchor:middle;mso-position-horizontal-relative:margin" type="_x0000_t136">
                        <v:path textpathok="t"/>
                        <v:textpath on="t" fitshape="t" string="ilvandee" style="font-family:&quot;Times&quot;;font-size:20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  <v:shape id="shape_0" fillcolor="green" stroked="t" o:allowincell="f" style="position:absolute;left:120;top:120;width:591;height:968;mso-wrap-style:none;v-text-anchor:middle;mso-position-horizontal-relative:margin" type="_x0000_t136">
                        <v:path textpathok="t"/>
                        <v:textpath on="t" fitshape="t" string="W" style="font-family:&quot;Times&quot;;font-size:72pt"/>
                        <v:fill o:detectmouseclick="t" type="solid" color2="#ff7fff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317;top:120;width:493;height:968;mso-wrap-style:none;v-text-anchor:middle;mso-position-horizontal-relative:margin" type="_x0000_t136">
                        <v:path textpathok="t"/>
                        <v:textpath on="t" fitshape="t" string="A" style="font-family:&quot;Times&quot;;font-size:7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910;top:825;width:781;height:243;mso-wrap-style:none;v-text-anchor:middle;mso-position-horizontal-relative:margin" type="_x0000_t136">
                        <v:path textpathok="t"/>
                        <v:textpath on="t" fitshape="t" string="rogram" style="font-family:&quot;Times&quot;;font-size:2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ATTENTION: Weekly Lesson Outlin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 xml:space="preserve">Supervising Teachers/students: ___________________________________________________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ject/Year:                                               Teacher:                                   Term:       Week:</w:t>
            </w:r>
          </w:p>
        </w:tc>
      </w:tr>
      <w:tr>
        <w:trPr>
          <w:trHeight w:val="5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EDNESDA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HURSDAY</w:t>
            </w:r>
          </w:p>
        </w:tc>
      </w:tr>
      <w:tr>
        <w:trPr>
          <w:trHeight w:val="40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ESSON OUTLINE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ORK TO COMPLETE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2:38:00Z</dcterms:created>
  <dc:creator>Menindee Central School</dc:creator>
  <dc:description/>
  <dc:language>en-US</dc:language>
  <cp:lastModifiedBy>mcs det</cp:lastModifiedBy>
  <cp:lastPrinted>2005-02-14T08:33:00Z</cp:lastPrinted>
  <dcterms:modified xsi:type="dcterms:W3CDTF">2007-01-30T02:43:00Z</dcterms:modified>
  <cp:revision>3</cp:revision>
  <dc:subject/>
  <dc:title/>
</cp:coreProperties>
</file>